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de-A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de-AT"/>
        </w:rPr>
        <w:t>Conversation Parameter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Date/Time: 2010-01-19 16:30 - 18:30 CE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de-AT"/>
        </w:rPr>
        <w:t>Participan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WH - Walter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PB - Panos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EK - Evdokios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AB - Antonis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JD - Josef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WS - Wolfgang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de-A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de-AT"/>
        </w:rPr>
        <w:t>Transcrip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WS presents Reference Architecture V 0.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Overall consent about this architecture and functionalit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Identified issues with database location, will be continued in technical voice conference scheduled for 20-JA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CTC and PTC software cannot be controlled by SOAP-API, WS to amend arch drawing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LRF accepted, V 1 of LRF will not have to process complex rules as CTC and PTC will produce weighted results on their own, no correlation between CTC, PTC and ILC required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LLM-DB is developed by AUTH, exposes Web-Service as already described in Wiki, CMS will need additional methods and tables, requirements shall be part of LLMCMS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No avatar implementation in CMS, however, hooks shall be provided to call an optional plug-in everytime a notification is provided for the use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 xml:space="preserve">No speech-recognition in CMS, however, hooks shall be implemented to enable another optional plug-in to provide data for any forms fields by a different method than typing. The same method shall be used to implement non-typing user-log-on in order to provide credentials by contactless smart-card or other means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Follow-up audio conference scheduled for 20-JAN 09:30 CET with WS, EK, AB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12:00Z</dcterms:created>
  <dc:creator>Wolfgang Scherer</dc:creator>
  <dc:description/>
  <dc:language>en-US</dc:language>
  <cp:lastModifiedBy>Wolfgang Scherer</cp:lastModifiedBy>
  <dcterms:modified xsi:type="dcterms:W3CDTF">2010-03-15T17:13:00Z</dcterms:modified>
  <cp:revision>1</cp:revision>
  <dc:subject/>
  <dc:title/>
</cp:coreProperties>
</file>